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иево-Посад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   2018 №         -П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852" w:hanging="0"/>
        <w:jc w:val="center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остав межведомственной комиссии по признанию жилого помещения непригодным (пригодным) для проживания и многоквартирного дома аварийным и подлежащим сносу или реконструкции на территории сельских поселений Сергиево-Посадского муницип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13"/>
        <w:gridCol w:w="5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евич Сергей Геннадьевич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униципального района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жин Игорь Сергеевич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градостроительной деятельности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ь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ентьев Алексей Сергеевич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оординации и контроля строительства управления градостроительной деятельности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ушова Анна Ивановна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земельно-имущественных отношений – начальник отдела реализации жилищных 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лева Ирина Владимировн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земле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 Вадим Александрович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оммунального хозяйства управления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ов Сергей Борисович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судебно-договорного отдела управления правового обеспече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Государственной жилищной инспекции Московской области,  Представитель Сергиево-Посадского филиала ГУП МО «МОБТИ», Представитель Территориального отдела Роспотребнадзора по Московской области, Представитель Сергиево-Посадского отдел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службы государственной регистрации, кадастра и картографии по Московской области, Представитель Совета депутатов Сергиево-Посадского муниципального района,  Представители администраций сельских поселений Сергиево-Посадского муниципального района – по соглас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spacing w:before="0" w:after="200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8:00Z</dcterms:created>
  <dc:creator>Анна Ивановна</dc:creator>
  <dc:description/>
  <dc:language>en-US</dc:language>
  <cp:lastModifiedBy>Комп</cp:lastModifiedBy>
  <cp:lastPrinted>2018-04-23T11:59:00Z</cp:lastPrinted>
  <dcterms:modified xsi:type="dcterms:W3CDTF">2018-04-23T08:08:00Z</dcterms:modified>
  <cp:revision>2</cp:revision>
  <dc:subject/>
  <dc:title/>
</cp:coreProperties>
</file>